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rPr>
      </w:pPr>
      <w:r>
        <w:rPr>
          <w:rFonts w:cs="Arial Black" w:ascii="Arial Black" w:hAnsi="Arial Black"/>
          <w:b/>
        </w:rPr>
        <w:t xml:space="preserve">Cytoplasm- A large part of the cell is taken up by the jellylike Cytoplasm. Like the blood flowing throught the body, cytoplasm constanly moves inside the cell. The cytoplasm distributes materials sucha as oygen and food to different parts of the cell. The Cytoplasm also helps support all the other parts inside the cell. </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t>Cell Membrane- Like the skin covering your body, the cell membrane surrounds and protects the contents of the cell. The cell membrane is not simply a container,however. Its structure helps control  the movement  of substances in and out of the cell.</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t>Nucleus- A large dark, round Nucleus often the most easily seen structure in a cell. The Nucleus controls the cell’s activites. It contains the chromosomes----- structures made of genetic materials that direct a cell’s groth and reproduction. The cell nucleus is enclosed by a nuclear membrane , which controls  whats enters and leaves the nucleus.</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t>Nucleus- A large dark, round Nucleus often the most easily seen structure in a cell. The Nucleus controls the cell’s activites. It contains the chromosomes----- structures made of genetic materials that direct a cell’s groth and reproduction. The cell nucleus is enclosed by a nuclear membrane , which controls  whats enters and leaves the nucleus.</w:t>
      </w:r>
    </w:p>
    <w:p>
      <w:pPr>
        <w:pStyle w:val="Normal"/>
        <w:rPr>
          <w:rFonts w:ascii="Arial Black" w:hAnsi="Arial Black" w:cs="Arial Black"/>
          <w:b/>
          <w:b/>
        </w:rPr>
      </w:pPr>
      <w:r>
        <w:rPr>
          <w:rFonts w:cs="Arial Black" w:ascii="Arial Black" w:hAnsi="Arial Black"/>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44:00Z</dcterms:created>
  <dc:creator>Winnipeg School Division</dc:creator>
  <dc:description/>
  <cp:keywords/>
  <dc:language>en-US</dc:language>
  <cp:lastModifiedBy>Winnipeg School Division</cp:lastModifiedBy>
  <dcterms:modified xsi:type="dcterms:W3CDTF">2009-02-27T16:44:00Z</dcterms:modified>
  <cp:revision>2</cp:revision>
  <dc:subject/>
  <dc:title>Cytoplasm- A large part of the cell is taken up by the jellylike Cytoplasm</dc:title>
</cp:coreProperties>
</file>