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u w:val="single"/>
        </w:rPr>
        <w:t>FAMOUS BIRTHDAYS:</w:t>
      </w:r>
      <w:r>
        <w:rPr>
          <w:b/>
          <w:u w:val="single"/>
        </w:rPr>
        <w:t xml:space="preserve"> Will Smith</w:t>
      </w:r>
    </w:p>
    <w:p>
      <w:pPr>
        <w:pStyle w:val="Normal"/>
        <w:rPr>
          <w:b/>
          <w:b/>
          <w:u w:val="single"/>
        </w:rPr>
      </w:pPr>
      <w:r>
        <w:rPr>
          <w:b/>
          <w:u w:val="single"/>
        </w:rPr>
      </w:r>
    </w:p>
    <w:p>
      <w:pPr>
        <w:pStyle w:val="Normal"/>
        <w:rPr/>
      </w:pPr>
      <w:r>
        <w:rPr/>
        <w:tab/>
        <w:t>Will Smith’s real name is Willard Christopher Smith Jr. He was named after his father. He was born on September 25th, 1968 in West Philadelphia, Germantown, Northwest Philadelphia. He is an African American. He was one of Willard Christopher Smith Sr. and Caroline’s four children. I am sorry because I didn’t find anything about his siblings but I know that Will was the second oldest out of all four of them. Will’s dad was a refrigerator engineer and his mom was a school administrator.</w:t>
      </w:r>
    </w:p>
    <w:p>
      <w:pPr>
        <w:pStyle w:val="Normal"/>
        <w:rPr/>
      </w:pPr>
      <w:r>
        <w:rPr/>
      </w:r>
    </w:p>
    <w:p>
      <w:pPr>
        <w:pStyle w:val="Normal"/>
        <w:rPr/>
      </w:pPr>
      <w:r>
        <w:rPr/>
        <w:tab/>
        <w:t xml:space="preserve"> It was hard growing up in West Philadelphia because if you wanted to live in that area, you needed to be tough. Will also had to go through the divorcement of his parents. In his free time he likes to play basketball, beat box, or watch television. He also is good at talking his way out of getting in trouble. At the age of 12 years old he started to rap. He likes to listen to many different rap singers. Will was never made fun of in his childhood. He was only made fun of when he was acting in a play or on his movies that he starred in. I do not know which elementary school he went to but I know which high school he went to. He went to Overbrook high school for four years. He was a very cool kid in school and his nickname was “Fresh Prince” because of how he smooth talked people, especially girls. After he graduated he got invited to attend Massachusetts Institute of Technology (MIT). Will Smith turned down this offer because he wanted to pursue a career as an MC. His parents didn’t like that he wasn’t going to finish school and get a degree but they liked how Will was pursuing a dream. In his late teens Will Smith and Jeff Townes joined together to make songs. Jeff Townes is also known as Jazzy Jeff. When they both were a great hit in the world they made a lot of money. Will used all the money and soon enough he was in debt. He bought everything from cars to television sets. Luckily, the Warner Brothers saved him from debt. They wanted him to star in the new television sitcom called the “Fresh Prince of Bel-Air.” He also starred in many movies. Such as, I robot, Hancock, Men in Black (1&amp;2), Pursuit to Happiness, and many more. For all of these movies he got 2 Oscars, 35 wins, and 60 nominations. He is also a rapper. He made many songs like the theme song of his famous television sitcom. He is currently married to Jada Pinkett and they have two children together. Jaden Christopher Syre Smith is the oldest child. He was born on July 8, 1998. Jaden starred in the movie The Pursuit of Happiness with his father. Willow Camille Reign Smith is the second child. She was born on October 31, 2000. Will and Jada got married on New Years Eve in the year of 1998. Will had a marriage before this and he was married to Sheree Zampino. They had one child together and his name was Willard Christopher "Trey" Smith III. He was born in 1992. This is all that I have found out about Will Smith. If I had more time I would give you a way better report than this. </w:t>
      </w:r>
    </w:p>
    <w:p>
      <w:pPr>
        <w:pStyle w:val="Normal"/>
        <w:rPr/>
      </w:pPr>
      <w:r>
        <w:rPr/>
      </w:r>
    </w:p>
    <w:p>
      <w:pPr>
        <w:pStyle w:val="Normal"/>
        <w:rPr/>
      </w:pPr>
      <w:r>
        <w:rPr/>
        <w:tab/>
        <w:t xml:space="preserve">I am very happy that I had a chance to research on Will Smith because he is one of my many heroes. I look up to him and without him this world would seem dull because without his movies to watch the theatres would be so boring. I hope you have enjoyed my report on Will Smith. That is all folks! </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Bibliography</w:t>
      </w:r>
    </w:p>
    <w:p>
      <w:pPr>
        <w:pStyle w:val="Normal"/>
        <w:rPr/>
      </w:pPr>
      <w:hyperlink r:id="rId2">
        <w:r>
          <w:rPr>
            <w:rStyle w:val="InternetLink"/>
          </w:rPr>
          <w:t>http://en.wikipedia.org/wiki/Will_Smith</w:t>
        </w:r>
      </w:hyperlink>
    </w:p>
    <w:p>
      <w:pPr>
        <w:pStyle w:val="Normal"/>
        <w:rPr/>
      </w:pPr>
      <w:hyperlink r:id="rId3">
        <w:r>
          <w:rPr>
            <w:rStyle w:val="InternetLink"/>
          </w:rPr>
          <w:t>http://www.starpulse.com/Actors/Smith,_Will/Biography/</w:t>
        </w:r>
      </w:hyperlink>
    </w:p>
    <w:p>
      <w:pPr>
        <w:pStyle w:val="Normal"/>
        <w:rPr/>
      </w:pPr>
      <w:hyperlink r:id="rId4">
        <w:r>
          <w:rPr>
            <w:rStyle w:val="InternetLink"/>
          </w:rPr>
          <w:t>http://www.jazzyjefffreshprince.com/</w:t>
        </w:r>
      </w:hyperlink>
    </w:p>
    <w:p>
      <w:pPr>
        <w:pStyle w:val="Normal"/>
        <w:rPr/>
      </w:pPr>
      <w:r>
        <w:rPr/>
      </w:r>
    </w:p>
    <w:p>
      <w:pPr>
        <w:pStyle w:val="Normal"/>
        <w:rPr/>
      </w:pPr>
      <w:r>
        <w:rPr/>
      </w:r>
    </w:p>
    <w:sectPr>
      <w:headerReference w:type="default" r:id="rId5"/>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inorm Austin Oller Muñoz</w:t>
    </w:r>
  </w:p>
  <w:p>
    <w:pPr>
      <w:pStyle w:val="Header"/>
      <w:rPr/>
    </w:pPr>
    <w:r>
      <w:rPr/>
      <w:t>8-17</w:t>
    </w:r>
  </w:p>
  <w:p>
    <w:pPr>
      <w:pStyle w:val="Header"/>
      <w:rPr/>
    </w:pPr>
    <w:r>
      <w:rPr/>
      <w:t>November 4</w:t>
    </w:r>
    <w:r>
      <w:rPr>
        <w:vertAlign w:val="superscript"/>
      </w:rPr>
      <w:t>th</w:t>
    </w:r>
    <w:r>
      <w:rPr/>
      <w:t>, 20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Will_Smith" TargetMode="External"/><Relationship Id="rId3" Type="http://schemas.openxmlformats.org/officeDocument/2006/relationships/hyperlink" Target="http://www.starpulse.com/Actors/Smith,_Will/Biography/" TargetMode="External"/><Relationship Id="rId4" Type="http://schemas.openxmlformats.org/officeDocument/2006/relationships/hyperlink" Target="http://www.jazzyjefffreshprince.co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0:22:00Z</dcterms:created>
  <dc:creator>Winnipeg School Division</dc:creator>
  <dc:description/>
  <cp:keywords/>
  <dc:language>en-US</dc:language>
  <cp:lastModifiedBy>Winnipeg School Division</cp:lastModifiedBy>
  <cp:lastPrinted>2008-11-21T14:01:00Z</cp:lastPrinted>
  <dcterms:modified xsi:type="dcterms:W3CDTF">2009-02-03T19:49:00Z</dcterms:modified>
  <cp:revision>28</cp:revision>
  <dc:subject/>
  <dc:title>FAMOUS BIRTHDAYS:Will Smith</dc:title>
</cp:coreProperties>
</file>