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180" w:right="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Main</w:t>
      </w:r>
    </w:p>
    <w:p>
      <w:pPr>
        <w:pStyle w:val="Normal"/>
        <w:widowControl w:val="false"/>
        <w:bidi w:val="0"/>
        <w:ind w:left="54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September/October - Will Smith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Did his family support what he was doing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Yes, but they didn't like how he was not going to finish school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Did he go through sufferings in life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He had to live through his parents getting divorced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Has he ever been threatened while doing his job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No, the sites I have picked didn't tell me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What kind of awards did he get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2 oscars,35 wins, 60 nominations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Birthdate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September 25th, 1968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What is his real name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Willard Christopher Smith Jr.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Where was he born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 xml:space="preserve"> West Philadelphia,  Germantown, Northwest Philadelphia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Does he have any siblings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Yes, 3 siblings. I dont know anything about them.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How old is he now in the year of 2008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40 years old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What is his religion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 xml:space="preserve"> Baptist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What is his nationality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African American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What is he famous for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He is famous for his acting and rapping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Is he married now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yes, he is married an actress on new year's eve 1998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Who is he married to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Jada Pinkett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How many kids does he have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he had 3 children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When was he married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New years eve of 1998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What are his childrens' names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Willard Christopher "Trey" Smith III: Born in 1992. His mother is Sheree Zampino.  Jaden Christopher Syre Smith: Born on July 8, 1998. His mother is Jada Pinkett. Jaden starred in the movie The Pursuit of Happyness with his father.  Willow Camille Reign Smith: Born on October 31, 2000. Her mother is Jada Pinkett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Was he discovered by anyone or just famous because he wanted to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Him and Jazzy Jeff met and they started to make songs and record them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Which movies did he star in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Hancock, Irobot, Men In Black (1&amp;2) and many many more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Which school did he go to for elementary, junior high and high school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Overbrook High School-this is all i found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Does he have a degree in a profession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No, he didn't finish school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Which university/college did he go to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He didn't go to college. He even turned down a scholarship to go to the  Massachusetts Institute of Technology to pursue a career as an mc.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Was he ever made fun of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Only when he was acting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How much money does he make as a singer and a movie star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I don't know but he made a lot. When he wasted all his money he was in debt.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The warner bros. saved him from debt by asking him to star in a new sitcom called the Fresh Prince Of Bel-air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What are the name of one song that he sang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Fresh Prince of Bel-Air theme song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What type of songs did he sing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He sang rap songs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Was there anything good or bad about his childhood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He started rapping at the age of twelve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good at talking his way out of trouble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What were his interests and hobbies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He liked to play basketball and to rap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What does he do in his free time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He raps, plays basketball, beatboxes, and watches tv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How did he become famous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He started to rap in his teens and he collaborated with his friend Jeff Townes who is also known as Jazzy Jeff</w:t>
      </w:r>
    </w:p>
    <w:p>
      <w:pPr>
        <w:pStyle w:val="Normal"/>
        <w:widowControl w:val="false"/>
        <w:bidi w:val="0"/>
        <w:ind w:left="90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who are his parents?</w:t>
      </w:r>
    </w:p>
    <w:p>
      <w:pPr>
        <w:pStyle w:val="Normal"/>
        <w:widowControl w:val="false"/>
        <w:bidi w:val="0"/>
        <w:ind w:left="1260" w:right="0" w:hanging="36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•</w:t>
      </w:r>
      <w:r>
        <w:rPr>
          <w:rFonts w:cs="Courier New" w:ascii="Courier New" w:hAnsi="Courier New"/>
          <w:color w:val="000000"/>
        </w:rPr>
        <w:tab/>
      </w:r>
      <w:r>
        <w:rPr>
          <w:color w:val="000000"/>
        </w:rPr>
        <w:t>Willard Christopher Smith, Sr.(refrigeration engineer) and Caroline(school administrator ) were his parents</w:t>
      </w:r>
    </w:p>
    <w:p>
      <w:pPr>
        <w:pStyle w:val="Normal"/>
        <w:widowControl w:val="false"/>
        <w:bidi w:val="0"/>
        <w:ind w:left="1260" w:right="0" w:hanging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Monospace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CA" w:eastAsia="en-CA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CommandPageBreak">
    <w:name w:val="commandPageBreak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"/>
      <w:szCs w:val="2"/>
      <w:lang w:val="en-CA" w:eastAsia="en-CA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Monospaced" w:hAnsi="Monospaced" w:eastAsia="Courier New" w:cs="Times New Roman"/>
      <w:color w:val="auto"/>
      <w:kern w:val="2"/>
      <w:sz w:val="24"/>
      <w:szCs w:val="24"/>
      <w:lang w:val="en-CA" w:eastAsia="en-C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8</Characters>
  <CharactersWithSpaces>2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4:03:00Z</dcterms:created>
  <dc:creator/>
  <dc:description/>
  <dc:language>en-US</dc:language>
  <cp:lastModifiedBy/>
  <cp:lastPrinted>2008-11-21T14:01:00Z</cp:lastPrinted>
  <dcterms:modified xsi:type="dcterms:W3CDTF">2008-11-21T14:03:00Z</dcterms:modified>
  <cp:revision>2</cp:revision>
  <dc:subject/>
  <dc:title>Ma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nipeg School Division</vt:lpwstr>
  </property>
</Properties>
</file>